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6383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Przyjaciela mam, co pociesza mnie    CGa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dy o Jego ramie oprę si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Nim nadzieje mam, uleciał stra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n najbliżej jest, zawsze troszczy si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rólów Król, z nami Bóg x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zus, Jezus x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O cuda cuda</w:t>
      </w:r>
      <w:r>
        <w:rPr>
          <w:sz w:val="26"/>
          <w:szCs w:val="26"/>
        </w:rPr>
        <w:t xml:space="preserve"> dzisiaj niepojęte           d  g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cóż Ci się Jezu spodobało we mnie         C  A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żeś z tronu chwały zszedł w mej duszy ciernie/x2</w:t>
      </w:r>
    </w:p>
    <w:p>
      <w:pPr>
        <w:pStyle w:val="Normal"/>
        <w:ind w:left="1188" w:firstLine="228"/>
        <w:rPr>
          <w:sz w:val="26"/>
          <w:szCs w:val="26"/>
        </w:rPr>
      </w:pPr>
      <w:r>
        <w:rPr>
          <w:sz w:val="26"/>
          <w:szCs w:val="26"/>
        </w:rPr>
        <w:t xml:space="preserve">Jezus jest we mnie, Jezus we mnie żyje, 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On  mój, ja Jego na zawsze jedynie.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Serce Jezusa w moim sercu bije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Krew przenajświętsza w moich żyłach pły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0800</wp:posOffset>
            </wp:positionH>
            <wp:positionV relativeFrom="paragraph">
              <wp:posOffset>123825</wp:posOffset>
            </wp:positionV>
            <wp:extent cx="1990090" cy="3695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Hej, Jezu</w:t>
      </w:r>
      <w:r>
        <w:rPr>
          <w:sz w:val="26"/>
          <w:szCs w:val="26"/>
        </w:rPr>
        <w:t>, Królem Tyś</w:t>
      </w:r>
    </w:p>
    <w:p>
      <w:pPr>
        <w:pStyle w:val="Normal"/>
        <w:rPr/>
      </w:pPr>
      <w:r>
        <w:rPr>
          <w:sz w:val="26"/>
          <w:szCs w:val="26"/>
        </w:rPr>
        <w:tab/>
        <w:t>życie Twe uwalnia mni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będę sławić cały dzień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oskonałe drogi Twe.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Hej, Jezu, Panem Tyś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hcę słuchać Twoich słów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Twe Królestwo ujrzeć chcę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wola Twa niech spełni się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hwała Barankowi, cześć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weź mnie do ziemi s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Zwyciężymy w imię Twe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ogłosimy rządy Tw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Hej, o hej, o Lwie Jud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jak potężnym jesteś T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hej, o hej, o Lwie Jud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jak wspaniałym jesteś T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1-</w:t>
      </w:r>
    </w:p>
    <w:p>
      <w:pPr>
        <w:pStyle w:val="Normal"/>
        <w:rPr/>
      </w:pPr>
      <w:r>
        <w:rPr>
          <w:b/>
          <w:sz w:val="26"/>
          <w:szCs w:val="26"/>
        </w:rPr>
        <w:t>Jezus Chrystus to Panów Pan</w:t>
      </w:r>
      <w:r>
        <w:rPr>
          <w:sz w:val="26"/>
          <w:szCs w:val="26"/>
        </w:rPr>
        <w:t xml:space="preserve"> – całej ziemi Król /2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dyny Pan, Władca Narodów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dyny Pan i B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innym imieniu, nie ma zbawienia,</w:t>
      </w:r>
    </w:p>
    <w:p>
      <w:pPr>
        <w:pStyle w:val="Normal"/>
        <w:rPr/>
      </w:pPr>
      <w:r>
        <w:rPr>
          <w:sz w:val="26"/>
          <w:szCs w:val="26"/>
        </w:rPr>
        <w:t>Bo Jezus to Panów P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zus to Panów Pan /2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Memu Bogu, Królowi,</w:t>
      </w:r>
      <w:r>
        <w:rPr>
          <w:sz w:val="26"/>
          <w:szCs w:val="26"/>
        </w:rPr>
        <w:t xml:space="preserve"> będę śpiewał tę pieś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Teraz, zawsze, na wieki, amen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Alleluja, alleluja, alleluja, amen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Jezus Chrystus moim Panem jest</w:t>
      </w:r>
      <w:r>
        <w:rPr>
          <w:sz w:val="26"/>
          <w:szCs w:val="26"/>
        </w:rPr>
        <w:t xml:space="preserve"> – Alleluja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n kocha mnie, On kocha mnie – Alleluja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 A h G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Jezus królem naszym jest, </w:t>
      </w:r>
    </w:p>
    <w:p>
      <w:pPr>
        <w:pStyle w:val="Normal"/>
        <w:ind w:left="7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 A h G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Jezus nasz umiłowany /x2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O, wstań, wstań Święty Boże nasz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O, wstań, wstań i zajaśniej nad nami. /x2</w:t>
      </w:r>
    </w:p>
    <w:p>
      <w:pPr>
        <w:pStyle w:val="Normal"/>
        <w:ind w:left="72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7790</wp:posOffset>
            </wp:positionH>
            <wp:positionV relativeFrom="paragraph">
              <wp:posOffset>91440</wp:posOffset>
            </wp:positionV>
            <wp:extent cx="215900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Jesteś Królem, </w:t>
      </w:r>
      <w:r>
        <w:rPr>
          <w:sz w:val="26"/>
          <w:szCs w:val="26"/>
        </w:rPr>
        <w:t>jesteś Królem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rólem jest Bóg! /2x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Podnieśmy wszyscy nasze serca,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Podnieśmy wszyscy nasze dłonie,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Stawajmy przed obliczem Pan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Wielbiąc Go!</w:t>
      </w:r>
      <w:r>
        <w:rPr>
          <w:color w:val="000000"/>
          <w:w w:val="100"/>
          <w:sz w:val="26"/>
          <w:szCs w:val="26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2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, którzy Jahwe ufaj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ą jak góra Syjo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 się nigdy nie porusz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e trwa na wieki. /bis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Góry otaczają Święte Miasto Jeruzalem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tak Jahwe otacza swój lud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i teraz i na wieki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 teraz i na wieki</w:t>
      </w:r>
    </w:p>
    <w:p>
      <w:pPr>
        <w:pStyle w:val="Normal"/>
        <w:ind w:left="22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80" w:hanging="2280"/>
        <w:rPr/>
      </w:pPr>
      <w:r>
        <w:rPr>
          <w:b/>
          <w:sz w:val="28"/>
          <w:szCs w:val="28"/>
        </w:rPr>
        <w:t>Bo nikt nie ma z nas</w:t>
      </w:r>
      <w:r>
        <w:rPr>
          <w:sz w:val="28"/>
          <w:szCs w:val="28"/>
        </w:rPr>
        <w:t>,</w:t>
      </w:r>
    </w:p>
    <w:p>
      <w:pPr>
        <w:pStyle w:val="Normal"/>
        <w:ind w:left="2280" w:hanging="2280"/>
        <w:rPr>
          <w:sz w:val="28"/>
          <w:szCs w:val="28"/>
        </w:rPr>
      </w:pPr>
      <w:r>
        <w:rPr>
          <w:sz w:val="28"/>
          <w:szCs w:val="28"/>
        </w:rPr>
        <w:t>Tego co mamy razem.</w:t>
      </w:r>
    </w:p>
    <w:p>
      <w:pPr>
        <w:pStyle w:val="Normal"/>
        <w:ind w:left="2280" w:hanging="2280"/>
        <w:rPr>
          <w:sz w:val="28"/>
          <w:szCs w:val="28"/>
        </w:rPr>
      </w:pPr>
      <w:r>
        <w:rPr>
          <w:sz w:val="28"/>
          <w:szCs w:val="28"/>
        </w:rPr>
        <w:t>Każdy wnosi z sobą to, co ma.</w:t>
      </w:r>
    </w:p>
    <w:p>
      <w:pPr>
        <w:pStyle w:val="Normal"/>
        <w:ind w:left="2280" w:hanging="2280"/>
        <w:rPr>
          <w:sz w:val="28"/>
          <w:szCs w:val="28"/>
        </w:rPr>
      </w:pPr>
      <w:r>
        <w:rPr>
          <w:sz w:val="28"/>
          <w:szCs w:val="28"/>
        </w:rPr>
        <w:t>Zatem, aby wszystko mieć</w:t>
      </w:r>
    </w:p>
    <w:p>
      <w:pPr>
        <w:pStyle w:val="Normal"/>
        <w:ind w:left="2280" w:hanging="2280"/>
        <w:rPr>
          <w:sz w:val="28"/>
          <w:szCs w:val="28"/>
        </w:rPr>
      </w:pPr>
      <w:r>
        <w:rPr>
          <w:sz w:val="28"/>
          <w:szCs w:val="28"/>
        </w:rPr>
        <w:t>Potrzebujemy siebie wzajem.</w:t>
      </w:r>
    </w:p>
    <w:p>
      <w:pPr>
        <w:pStyle w:val="Normal"/>
        <w:ind w:left="2280" w:hanging="2280"/>
        <w:rPr>
          <w:sz w:val="28"/>
          <w:szCs w:val="28"/>
        </w:rPr>
      </w:pPr>
      <w:r>
        <w:rPr>
          <w:sz w:val="28"/>
          <w:szCs w:val="28"/>
        </w:rPr>
        <w:t>Bracie, Siostro, ręka w rękę razem id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 jest pasterzem mo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czego mi nie braknie, </w:t>
      </w:r>
    </w:p>
    <w:p>
      <w:pPr>
        <w:pStyle w:val="Normal"/>
        <w:rPr/>
      </w:pPr>
      <w:r>
        <w:rPr>
          <w:sz w:val="28"/>
          <w:szCs w:val="28"/>
        </w:rPr>
        <w:t>na niwach zielonych pasie mn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 wody spokojne prowadzi m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fiaruję Tobie Panie mój</w:t>
      </w:r>
      <w:r>
        <w:rPr>
          <w:sz w:val="28"/>
          <w:szCs w:val="28"/>
        </w:rPr>
        <w:t xml:space="preserve">        D A 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łe życie me,             fis 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ły jestem Twój – aż na wieki.     Fis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o moje serce, przecież wiesz      D A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yś miłością mą    fis G </w:t>
      </w:r>
    </w:p>
    <w:p>
      <w:pPr>
        <w:pStyle w:val="Normal"/>
        <w:rPr/>
      </w:pPr>
      <w:r>
        <w:rPr>
          <w:sz w:val="28"/>
          <w:szCs w:val="28"/>
        </w:rPr>
        <w:t>Jedyną jest.       A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3 –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oje serce się w Tobie zakochało</w:t>
      </w:r>
      <w:r>
        <w:rPr>
          <w:sz w:val="28"/>
          <w:szCs w:val="28"/>
          <w:u w:val="single"/>
        </w:rPr>
        <w:t xml:space="preserve"> CGa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zy zapatrzone w Twoje Święte Cia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gnę Twojego Ducha P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ę trudną drogą mego ży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asem tracę siłę by odnaleźć powoł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tedy Ty niesiesz mnie z całym MYM ciężar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Ufam Ci, Ufam Ci, Ufam Ci /2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a Krew z grzechu obmywa n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 Krew z grzechu obmywa n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 Krew czyni nas bielszym od śnieg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 Krew z grzechu obmywa n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jest Baranka święta Kre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yś jak skała, Tyś jak wzgórz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anie nasz, Boże nasz!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Tyś jak wiatr w swej naturz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yś jest Stwórcą wszystkich n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Światłem swym rozświetlasz drog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tóra prosto wiedzie n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Tam, gdzie źródło Twej miłoś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gdzie radośnie płynie cz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 pana dziś zostawiam troski s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daję Mu – On chętnie ciężar mój chce nie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ładam go u Jego stóp i ulgę czuje zn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je zwątpienia, strach u Pana składam dzi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ocham, więc nie muszę się bać</w:t>
      </w:r>
      <w:r>
        <w:rPr>
          <w:sz w:val="28"/>
          <w:szCs w:val="28"/>
        </w:rPr>
        <w:t xml:space="preserve">     /A G D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cham, więc nie muszę się bać,</w:t>
        <w:tab/>
        <w:tab/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ierz mój strach,</w:t>
        <w:tab/>
        <w:tab/>
        <w:tab/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ierz mój strach,</w:t>
        <w:tab/>
        <w:tab/>
        <w:tab/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ierz mój strach  (2x)</w:t>
        <w:tab/>
        <w:tab/>
        <w:t>A (G 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Jezus mówi ci,</w:t>
        <w:tab/>
        <w:tab/>
        <w:tab/>
        <w:tab/>
        <w:t xml:space="preserve">      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Że Miłość ta,</w:t>
        <w:tab/>
        <w:tab/>
        <w:tab/>
        <w:tab/>
        <w:t xml:space="preserve">        G 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iera strach, zabiera strach, zabiera strach.</w:t>
        <w:tab/>
        <w:t>G D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us, Jezus, Jezus, o-o!    - (kilka razy)</w:t>
        <w:tab/>
        <w:t>A A A G D 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us, Jezus, Jezus  (o-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us mówi 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Że Miłość ta,</w:t>
      </w:r>
    </w:p>
    <w:p>
      <w:pPr>
        <w:pStyle w:val="Normal"/>
        <w:rPr/>
      </w:pPr>
      <w:r>
        <w:rPr>
          <w:sz w:val="28"/>
          <w:szCs w:val="28"/>
        </w:rPr>
        <w:t>Zabiera strach, zabiera strach, zabiera str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zus daje ci Miłość Sw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biera strach, zabiera strach, zabiera str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W ciszy szukam słów, by podziękować za twą miłoś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ciszy jest mój Bóg, tam zawsze szukam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ciszy serca brzmi radosne "fiat" mojej duszy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 ciszy pragnę być, milczeniem u stóp twych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 ciszy modlitw szmer, każdego dnia do Ciebie wznosz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Życie daję swe, ty w ciszę zmieniasz j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zięki za miłość, nie pragnę już niczego więce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ie szukam prostych słów, bo ciszą jest mój Bó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5 –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ozpięty na ramionach</w:t>
      </w:r>
    </w:p>
    <w:p>
      <w:pPr>
        <w:pStyle w:val="Normal"/>
        <w:ind w:right="-142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53035</wp:posOffset>
            </wp:positionV>
            <wp:extent cx="1320800" cy="1714500"/>
            <wp:effectExtent l="0" t="0" r="0" b="0"/>
            <wp:wrapNone/>
            <wp:docPr id="4" name="01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-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Jak sokół na niebie</w:t>
      </w:r>
    </w:p>
    <w:p>
      <w:pPr>
        <w:pStyle w:val="Normal"/>
        <w:ind w:right="-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Chrystusie Synu Boga </w:t>
      </w:r>
    </w:p>
    <w:p>
      <w:pPr>
        <w:pStyle w:val="Normal"/>
        <w:ind w:right="-142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pójrz proszę na ziemię</w:t>
      </w:r>
      <w:r>
        <w:rPr>
          <w:sz w:val="28"/>
          <w:szCs w:val="28"/>
        </w:rPr>
        <w:t>.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Na ruchliwe ulice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Zabieganych ludzi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Gdy dzień się już kończy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A ranek się budzi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śmiechnij się przyjaźnie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 wysokiego krzyża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ciężko pracujących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ierpiących na pryczach. </w:t>
      </w:r>
      <w:r>
        <w:rPr>
          <w:i/>
          <w:sz w:val="28"/>
          <w:szCs w:val="28"/>
        </w:rPr>
        <w:t>Ref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Pociesz zrozpaczonych</w:t>
      </w:r>
    </w:p>
    <w:p>
      <w:pPr>
        <w:pStyle w:val="Normal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Zrozum głodujących</w:t>
      </w:r>
    </w:p>
    <w:p>
      <w:pPr>
        <w:pStyle w:val="Normal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Modlących się wysłuchaj</w:t>
      </w:r>
    </w:p>
    <w:p>
      <w:pPr>
        <w:pStyle w:val="Normal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Wybacz umierającym.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pójrz cierpienia sokole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wszechświat na ziemię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cichy ciemny kościół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ziecko wzywające Ciebie. </w:t>
      </w:r>
      <w:r>
        <w:rPr>
          <w:i/>
          <w:sz w:val="28"/>
          <w:szCs w:val="28"/>
        </w:rPr>
        <w:t>Ref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A gdy nas będziesz sądził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Boskie miłosierdzie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Prosimy Twoje dzieci</w:t>
      </w:r>
    </w:p>
    <w:p>
      <w:pPr>
        <w:pStyle w:val="Normal"/>
        <w:ind w:right="-142" w:firstLine="708"/>
        <w:rPr/>
      </w:pPr>
      <w:r>
        <w:rPr>
          <w:sz w:val="28"/>
          <w:szCs w:val="28"/>
        </w:rPr>
        <w:t xml:space="preserve">Nie sądź na miarę Siebie. </w:t>
      </w:r>
      <w:r>
        <w:rPr>
          <w:i/>
          <w:sz w:val="28"/>
          <w:szCs w:val="28"/>
        </w:rPr>
        <w:t>Ref</w:t>
      </w:r>
    </w:p>
    <w:p>
      <w:pPr>
        <w:pStyle w:val="Normal"/>
        <w:ind w:right="-142"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4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ie bój się, nie lękaj się,</w:t>
      </w:r>
    </w:p>
    <w:p>
      <w:pPr>
        <w:pStyle w:val="Normal"/>
        <w:ind w:right="-14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Bóg sam wystarczy,</w:t>
      </w:r>
    </w:p>
    <w:p>
      <w:pPr>
        <w:pStyle w:val="Normal"/>
        <w:ind w:right="-14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Bóg sam wystarczy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6 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hwała Bogu Ojcu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W Chwale Jego Syn.</w:t>
        <w:tab/>
        <w:tab/>
        <w:t>Ref: Śpiewajmy Alleluja Panu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Chwała Tobie Duchu,</w:t>
        <w:tab/>
        <w:tab/>
        <w:t xml:space="preserve">        Alleluja ,Alleluja  /2x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Tworzysz Jedno W Nich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czyszczenie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Patrzysz na mnie takim wzrokiem, </w:t>
        <w:br/>
        <w:t xml:space="preserve">Ze z tego wszystkiego aż płakać mi się chce. </w:t>
        <w:br/>
        <w:t xml:space="preserve">Patrzysz na mnie takim wzrokiem, </w:t>
        <w:br/>
        <w:t xml:space="preserve">że bezczelnie proszę o jeszcze. </w: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917575</wp:posOffset>
            </wp:positionV>
            <wp:extent cx="2438400" cy="2514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/>
        <w:t xml:space="preserve">Ref. W Twoim spojrzeniu słońca </w:t>
        <w:br/>
        <w:t xml:space="preserve">w Twoim tchnieniu wiatru </w:t>
        <w:br/>
        <w:t>W Twojej tęsknocie deszczu</w:t>
        <w:br/>
        <w:t xml:space="preserve">Czuje miłość Twoją Panie </w:t>
        <w:br/>
        <w:t xml:space="preserve">W moim smutku i radości </w:t>
        <w:br/>
        <w:t xml:space="preserve">w moim zwątpieniu i pewności </w:t>
        <w:br/>
        <w:t>czuje, czuje miłość Twoja Jahwe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Miłość Twoja nad górami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Ponad szczyty wznosi się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Jak to jest, że jesteś /x3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z nami i w niebie nie brakuje Cię?!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Panie, jeśli zechcesz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Przyjąć mnie taką, jaką jestem,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i jestem gotowa już dziś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Jeśli rozkażesz, odrzucę wszystko,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Co nie z Ciebie..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By za Tobą w prawdzie / x3 iść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Bo z Tobą Panie i przez Ciebie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Wszystko, wszystko dzieje się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także życie moj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Niech w Twoim trwa Imieniu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Bo Ty mi pozwoliłeś /x3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Na nowo narodzić się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- 7 –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Być bliżej Ciebie chcę</w:t>
      </w:r>
      <w:r>
        <w:rPr>
          <w:sz w:val="28"/>
          <w:szCs w:val="28"/>
        </w:rPr>
        <w:t>, o Boże mó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Tobą przez życie lżej nieść krzyża znó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 w sercu moim trwa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miłością Stwórcy z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lisz w ojcowski płaszcz, chroniąc mnie w n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yć bliżej Ciebie chcę na każdy dzień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Tobą życiem swym iść jako ci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j tylko, Boże du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ość Twoją czu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śl moją pośród burz na Ciebie zwró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hoć jak wędrowiec sam idę przez noc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obie niech siłę mam i w Tobie moc,</w:t>
      </w:r>
    </w:p>
    <w:p>
      <w:pPr>
        <w:pStyle w:val="Normal"/>
        <w:rPr/>
      </w:pPr>
      <w:r>
        <w:rPr>
          <w:sz w:val="28"/>
          <w:szCs w:val="28"/>
        </w:rPr>
        <w:t>gdy czuwam i wśród sn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y słońce jest, czy m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chaj mnie strzeże Twój, o Panie, wz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Być bliżej Ciebie chcę i w śmierci cz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dy mnie już będzie krył grobowy gł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ć bliżej Ciebie chcę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50165</wp:posOffset>
            </wp:positionV>
            <wp:extent cx="1905000" cy="1476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o me pragnienie czu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m ja jest dziecię Twe, Tyś Ojciec mój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dzie mój Pan,</w:t>
      </w:r>
      <w:r>
        <w:rPr>
          <w:sz w:val="28"/>
          <w:szCs w:val="28"/>
        </w:rPr>
        <w:t xml:space="preserve"> idzie mój P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eraz biegnie, by spotkać mnie. /2x</w:t>
      </w:r>
    </w:p>
    <w:p>
      <w:pPr>
        <w:pStyle w:val="Normal"/>
        <w:rPr/>
      </w:pPr>
      <w:r>
        <w:rPr>
          <w:sz w:val="28"/>
          <w:szCs w:val="28"/>
        </w:rPr>
        <w:tab/>
        <w:t>Mija góry, łąki, lasy,</w:t>
      </w:r>
    </w:p>
    <w:p>
      <w:pPr>
        <w:pStyle w:val="Normal"/>
        <w:rPr/>
      </w:pPr>
      <w:r>
        <w:rPr>
          <w:sz w:val="28"/>
          <w:szCs w:val="28"/>
        </w:rPr>
        <w:tab/>
        <w:t>By Komunii stał się cud.</w:t>
      </w:r>
    </w:p>
    <w:p>
      <w:pPr>
        <w:pStyle w:val="Normal"/>
        <w:rPr/>
      </w:pPr>
      <w:r>
        <w:rPr>
          <w:sz w:val="28"/>
          <w:szCs w:val="28"/>
        </w:rPr>
        <w:tab/>
        <w:t xml:space="preserve">On chce Chlebem nas nakarmi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y nasycić życia głó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- 8 –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uchu Święty przyjd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uchu Święty przyjdź. /x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iech wiara zagośc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iech nadzieja zagośc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iech miłość zagości w nas. /x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  <w:u w:val="single"/>
        </w:rPr>
        <w:t>Duchu święty, Stworzyciel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żywiaj moją modlitwę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Ożywiaj moje pragnie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ełnienia woli Oj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uchu święty, Stworzyciel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twieraj moje oczy, by widział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twieraj moje uszy, by słyszały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erce, aby czuł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Duchu święty, Ożywicielu przyjd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rPr/>
      </w:pPr>
      <w:r>
        <w:rPr>
          <w:bCs/>
          <w:sz w:val="26"/>
          <w:szCs w:val="26"/>
        </w:rPr>
        <w:t>Ref</w:t>
      </w:r>
      <w:r>
        <w:rPr>
          <w:b/>
          <w:bCs/>
          <w:sz w:val="26"/>
          <w:szCs w:val="26"/>
        </w:rPr>
        <w:t xml:space="preserve">: </w:t>
      </w:r>
      <w:r>
        <w:rPr>
          <w:b/>
          <w:bCs/>
          <w:sz w:val="26"/>
          <w:szCs w:val="26"/>
          <w:u w:val="single"/>
        </w:rPr>
        <w:t>Bądź pozdrowiona Matko Chrystusa, śliczna Panienko</w:t>
      </w:r>
      <w:r>
        <w:rPr>
          <w:bCs/>
          <w:sz w:val="26"/>
          <w:szCs w:val="26"/>
        </w:rPr>
        <w:t xml:space="preserve">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Tobie śpiewamy Maryjo naszą pieśń.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Niech polne kwiaty skłonią kielichy a ludzie uklękną,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wielbiąc swą Matkę, dając jej hołd i cześć.  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1.W oczach Twych niebo blask swój odbija,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Uśmiechem słońca sławi Cię dzień,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Brzmi w śpiewie dzwonów :"Ave Maryja"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Pieśń płynie echem, świat wielbi Cię,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62935</wp:posOffset>
            </wp:positionH>
            <wp:positionV relativeFrom="paragraph">
              <wp:posOffset>168910</wp:posOffset>
            </wp:positionV>
            <wp:extent cx="1498600" cy="1600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ab/>
        <w:t xml:space="preserve">2.Tyś dźwięcznym hymnem sławiącym Pana, </w:t>
      </w:r>
    </w:p>
    <w:p>
      <w:pPr>
        <w:pStyle w:val="NormalnyWeb"/>
        <w:spacing w:before="0" w:after="0"/>
        <w:rPr/>
      </w:pPr>
      <w:r>
        <w:rPr>
          <w:bCs/>
          <w:sz w:val="26"/>
          <w:szCs w:val="26"/>
        </w:rPr>
        <w:tab/>
        <w:t xml:space="preserve">Tyś zasłuchaniem w ojcowski głos, </w:t>
      </w:r>
    </w:p>
    <w:p>
      <w:pPr>
        <w:pStyle w:val="NormalnyWeb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W miłość bogata, Niepokalana, </w:t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Znasz dobrze ścieżki człowieczych trosk.</w:t>
      </w:r>
    </w:p>
    <w:p>
      <w:pPr>
        <w:pStyle w:val="Tytuy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ytuy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bCs/>
          <w:sz w:val="26"/>
          <w:szCs w:val="26"/>
          <w:u w:val="none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O Pani ufność nasza</w:t>
      </w:r>
      <w:r>
        <w:rPr>
          <w:rFonts w:cs="Times New Roman" w:ascii="Times New Roman" w:hAnsi="Times New Roman"/>
          <w:bCs/>
          <w:sz w:val="26"/>
          <w:szCs w:val="26"/>
          <w:u w:val="none"/>
        </w:rPr>
        <w:t xml:space="preserve"> </w:t>
        <w:br/>
        <w:tab/>
      </w:r>
      <w:r>
        <w:rPr>
          <w:rFonts w:cs="Times New Roman" w:ascii="Times New Roman" w:hAnsi="Times New Roman"/>
          <w:b w:val="false"/>
          <w:bCs/>
          <w:sz w:val="26"/>
          <w:szCs w:val="26"/>
          <w:u w:val="none"/>
        </w:rPr>
        <w:t>W  modlitwy Twej obronie.</w:t>
        <w:br/>
        <w:tab/>
        <w:t>Chroń nas, chroń nas, Królowo Pokoju.</w:t>
      </w:r>
      <w:r>
        <w:rPr>
          <w:rFonts w:cs="Times New Roman" w:ascii="Times New Roman" w:hAnsi="Times New Roman"/>
          <w:bCs/>
          <w:sz w:val="26"/>
          <w:szCs w:val="26"/>
          <w:u w:val="none"/>
        </w:rPr>
        <w:t>  </w:t>
      </w:r>
    </w:p>
    <w:p>
      <w:pPr>
        <w:pStyle w:val="Tytuy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9 –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APEL JASNOGÓRSK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Maryjo, królowo Polski  </w:t>
      </w:r>
      <w:r>
        <w:rPr>
          <w:i/>
          <w:sz w:val="28"/>
          <w:szCs w:val="28"/>
        </w:rPr>
        <w:t>(b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    jestem przy Tobie pamiętam o Tob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    i czuwam na każdy cza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2. Maryjo jesteśmy młodzi </w:t>
      </w:r>
      <w:r>
        <w:rPr>
          <w:i/>
          <w:sz w:val="28"/>
          <w:szCs w:val="28"/>
        </w:rPr>
        <w:t>(bis)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27940</wp:posOffset>
            </wp:positionV>
            <wp:extent cx="1610360" cy="251460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 xml:space="preserve">    Już dzisiaj zależy od polskiej młodzież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ab/>
        <w:t xml:space="preserve">    Następne tysiąc l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Maryjo królowo nasza  </w:t>
      </w:r>
      <w:r>
        <w:rPr>
          <w:i/>
          <w:sz w:val="28"/>
          <w:szCs w:val="28"/>
        </w:rPr>
        <w:t>(b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 xml:space="preserve">    Ciebie prosimy uświęcaj rodziny </w:t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 xml:space="preserve">    Uświęcaj każdego z nas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Gdy klęczę przed Tob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dlę się i składam hoł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eź ten dzień, uczyń go Tw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we mnie miłość wznieć.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 xml:space="preserve"> Av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aria, gratia plena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ab/>
        <w:tab/>
        <w:t xml:space="preserve"> Dominus tekum, benedikta 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szystko Tobie daj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żdy sen i każdą myśl.</w:t>
      </w:r>
    </w:p>
    <w:p>
      <w:pPr>
        <w:pStyle w:val="Normal"/>
        <w:rPr/>
      </w:pPr>
      <w:r>
        <w:rPr>
          <w:sz w:val="28"/>
          <w:szCs w:val="28"/>
        </w:rPr>
        <w:tab/>
        <w:t>Matko Boga, Matko moj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znieś je przed Pana tr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Ref, 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Gdy klęczę przed Tob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idzę Twą radosną twarz,</w:t>
        <w:br/>
        <w:tab/>
        <w:t xml:space="preserve">Każda myśl, każde słowo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iech spocznie w dłoniach T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10 –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dy na morzu wielka burz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Jezus ze mną w łodzi jes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cno rękę trzyma mni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łódka nie kołysze się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dy na morzu wielka burz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zus ze mną w łodzi jes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JEZU JE TU MI TACIO</w:t>
      </w:r>
      <w:r>
        <w:rPr>
          <w:sz w:val="26"/>
          <w:szCs w:val="26"/>
        </w:rPr>
        <w:t xml:space="preserve"> /x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ANGA</w:t>
        <w:tab/>
        <w:tab/>
        <w:tab/>
        <w:t xml:space="preserve">   x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ANGA BANGA BANGA TACIO/ x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ANGA</w:t>
        <w:tab/>
        <w:tab/>
        <w:tab/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BANGA TAC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80010</wp:posOffset>
            </wp:positionV>
            <wp:extent cx="2209165" cy="16198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u w:val="single"/>
        </w:rPr>
        <w:t>Płyną statki z bananami w siną dal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łabudi daj daj, łabudi da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każdy ładowacz śpiewa ta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łabudi daj daj, łabudi da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daj, podaj, podaj-mi poda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nanów kos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daj, podaj, podaj-mi poda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ananów kos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Dotknął mnie dziś Pan</w:t>
      </w:r>
      <w:r>
        <w:rPr>
          <w:sz w:val="26"/>
          <w:szCs w:val="26"/>
        </w:rPr>
        <w:t xml:space="preserve"> DGD (CFC) (EAE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 radość ogromną w sercu mam GDA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 tej radości chc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Śpiewać i klaskać w dłonie sw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ięc wszyscy razem chwalmy Go DG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 to, że trzyma nas ręką swą GDA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11 –</w:t>
      </w:r>
    </w:p>
    <w:p>
      <w:pPr>
        <w:pStyle w:val="Normal"/>
        <w:rPr>
          <w:b/>
          <w:b/>
        </w:rPr>
      </w:pPr>
      <w:r>
        <w:rPr>
          <w:b/>
        </w:rPr>
        <w:t>Psalm 148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</w:t>
      </w:r>
      <w:r>
        <w:rPr/>
        <w:tab/>
        <w:t>Alleluja, alleluja, alleluja, alleluja! /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iech zabrzmi Panu chwała w niebiosach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0</wp:posOffset>
            </wp:positionH>
            <wp:positionV relativeFrom="paragraph">
              <wp:posOffset>90170</wp:posOffset>
            </wp:positionV>
            <wp:extent cx="1600200" cy="4229100"/>
            <wp:effectExtent l="0" t="0" r="0" b="0"/>
            <wp:wrapNone/>
            <wp:docPr id="10" name="03-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-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na wysokościach cześć niech oddadzą</w:t>
      </w:r>
    </w:p>
    <w:p>
      <w:pPr>
        <w:pStyle w:val="Normal"/>
        <w:rPr/>
      </w:pPr>
      <w:r>
        <w:rPr/>
        <w:t xml:space="preserve">    </w:t>
      </w:r>
      <w:r>
        <w:rPr/>
        <w:t>wielbijcie Pana duchy niebieskie.</w:t>
      </w:r>
    </w:p>
    <w:p>
      <w:pPr>
        <w:pStyle w:val="Normal"/>
        <w:rPr/>
      </w:pPr>
      <w:r>
        <w:rPr/>
        <w:t xml:space="preserve">    </w:t>
      </w:r>
      <w:r>
        <w:rPr/>
        <w:t>wielbijcie Pana Jego zastęp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łońce, księżycu wielbijcie Pana</w:t>
      </w:r>
    </w:p>
    <w:p>
      <w:pPr>
        <w:pStyle w:val="Normal"/>
        <w:rPr/>
      </w:pPr>
      <w:r>
        <w:rPr/>
        <w:t xml:space="preserve">    </w:t>
      </w:r>
      <w:r>
        <w:rPr/>
        <w:t>gwiazdy świecące wielbijcie Pana</w:t>
      </w:r>
    </w:p>
    <w:p>
      <w:pPr>
        <w:pStyle w:val="Normal"/>
        <w:rPr/>
      </w:pPr>
      <w:r>
        <w:rPr/>
        <w:t xml:space="preserve">    </w:t>
      </w:r>
      <w:r>
        <w:rPr/>
        <w:t>niebiosa niebios wielbijcie Pana</w:t>
      </w:r>
    </w:p>
    <w:p>
      <w:pPr>
        <w:pStyle w:val="Normal"/>
        <w:rPr/>
      </w:pPr>
      <w:r>
        <w:rPr/>
        <w:t xml:space="preserve">    </w:t>
      </w:r>
      <w:r>
        <w:rPr/>
        <w:t>wody podniebne wielbijcie P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ch wszyscy wielbią Imię Pana</w:t>
      </w:r>
    </w:p>
    <w:p>
      <w:pPr>
        <w:pStyle w:val="Normal"/>
        <w:rPr/>
      </w:pPr>
      <w:r>
        <w:rPr/>
        <w:t xml:space="preserve">    </w:t>
      </w:r>
      <w:r>
        <w:rPr/>
        <w:t xml:space="preserve">bo Jego słowo stwarza wciąż wszystko </w:t>
      </w:r>
    </w:p>
    <w:p>
      <w:pPr>
        <w:pStyle w:val="Normal"/>
        <w:rPr/>
      </w:pPr>
      <w:r>
        <w:rPr/>
        <w:t xml:space="preserve">    </w:t>
      </w:r>
      <w:r>
        <w:rPr/>
        <w:t>bo tylko Jego Imię jest wzniosłe</w:t>
      </w:r>
    </w:p>
    <w:p>
      <w:pPr>
        <w:pStyle w:val="Normal"/>
        <w:rPr/>
      </w:pPr>
      <w:r>
        <w:rPr/>
        <w:t xml:space="preserve">    </w:t>
      </w:r>
      <w:r>
        <w:rPr/>
        <w:t>niechaj na wieki brzmi Jego chw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n daje siłę Swemu ludowi</w:t>
      </w:r>
    </w:p>
    <w:p>
      <w:pPr>
        <w:pStyle w:val="Normal"/>
        <w:rPr/>
      </w:pPr>
      <w:r>
        <w:rPr/>
        <w:t xml:space="preserve">    </w:t>
      </w:r>
      <w:r>
        <w:rPr/>
        <w:t>z prochu podnosi Swoich przyjaciół</w:t>
      </w:r>
    </w:p>
    <w:p>
      <w:pPr>
        <w:pStyle w:val="Normal"/>
        <w:rPr/>
      </w:pPr>
      <w:r>
        <w:rPr/>
        <w:t xml:space="preserve">    </w:t>
      </w:r>
      <w:r>
        <w:rPr/>
        <w:t>jest Bogiem bliskim dla Izraela</w:t>
      </w:r>
    </w:p>
    <w:p>
      <w:pPr>
        <w:pStyle w:val="Normal"/>
        <w:rPr/>
      </w:pPr>
      <w:r>
        <w:rPr/>
        <w:t xml:space="preserve">    </w:t>
      </w:r>
      <w:r>
        <w:rPr/>
        <w:t>Swoich wybranych On sam umac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iech zabrzmi chwała Ojcu co stwarza</w:t>
      </w:r>
    </w:p>
    <w:p>
      <w:pPr>
        <w:pStyle w:val="Normal"/>
        <w:rPr/>
      </w:pPr>
      <w:r>
        <w:rPr/>
        <w:t xml:space="preserve">    </w:t>
      </w:r>
      <w:r>
        <w:rPr/>
        <w:t>Jego Synowi, który jest Panem</w:t>
      </w:r>
    </w:p>
    <w:p>
      <w:pPr>
        <w:pStyle w:val="Normal"/>
        <w:rPr/>
      </w:pPr>
      <w:r>
        <w:rPr/>
        <w:t xml:space="preserve">    </w:t>
      </w:r>
      <w:r>
        <w:rPr/>
        <w:t>Duchowi, który w nas zamieszkuje</w:t>
      </w:r>
    </w:p>
    <w:p>
      <w:pPr>
        <w:pStyle w:val="Normal"/>
        <w:rPr/>
      </w:pPr>
      <w:r>
        <w:rPr/>
        <w:t xml:space="preserve">    </w:t>
      </w:r>
      <w:r>
        <w:rPr/>
        <w:t>Przez wszystkie wieki wieków. Am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Jesteś Królem, </w:t>
      </w:r>
      <w:r>
        <w:rPr/>
        <w:t>jesteś Królem,</w:t>
      </w:r>
    </w:p>
    <w:p>
      <w:pPr>
        <w:pStyle w:val="Normal"/>
        <w:rPr/>
      </w:pPr>
      <w:r>
        <w:rPr/>
        <w:tab/>
        <w:t>Królem jest Bóg! /2x</w:t>
      </w:r>
    </w:p>
    <w:p>
      <w:pPr>
        <w:pStyle w:val="Normal"/>
        <w:rPr/>
      </w:pPr>
      <w:r>
        <w:rPr/>
        <w:tab/>
        <w:tab/>
        <w:t>Podnieśmy wszyscy nasze serca,</w:t>
      </w:r>
    </w:p>
    <w:p>
      <w:pPr>
        <w:pStyle w:val="Normal"/>
        <w:rPr/>
      </w:pPr>
      <w:r>
        <w:rPr/>
        <w:tab/>
        <w:tab/>
        <w:t>Podnieśmy wszyscy nasze dłonie,</w:t>
      </w:r>
    </w:p>
    <w:p>
      <w:pPr>
        <w:pStyle w:val="Normal"/>
        <w:rPr/>
      </w:pPr>
      <w:r>
        <w:rPr/>
        <w:tab/>
        <w:tab/>
        <w:t>Stawajmy przed obliczem Pana,</w:t>
      </w:r>
    </w:p>
    <w:p>
      <w:pPr>
        <w:pStyle w:val="Normal"/>
        <w:rPr/>
      </w:pPr>
      <w:r>
        <w:rPr/>
        <w:tab/>
        <w:tab/>
        <w:t>Wielbiąc Go!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24 -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ybrał nas Bóg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ybrał nas Bóg do zbawienia, GC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aprosił do chwały Jezusa    eC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n tak nas ukochał,          eH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że zawisł na krzyżu,          e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ięc życie oddajmy Mu.       GD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szystkie moje troski i kłopoty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zystkie moje troski i kłopoty    D A h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 Twoje ręce składam, Panie mój.   G D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ardzo cieszę się, że właśnie nas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ybrałeś, D Fis h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śmy idąc nieśli imię Twe.        G A D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awsze chciałem zostać apostołe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ło to pragnieniem w sercu my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Gdy pozwolisz, to będziemy głosić Ewangelię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by imię Twe znał cały świat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yjmij dzisiaj Panie nasze dar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błogosław wino to i krew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zystko co czynimy, wszystko co śpiewam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yjmij w darze dobry Boże nasz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Karmisz mnie codziennie Swoi ciałem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Poisz mnie przedziwnie swoja krwia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Uczysz mnie codziennie mądrości, Swoim słowem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Żebym wreszcie poznał miłość Tw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rzyjdź z pokłonem ludu Boży</w:t>
      </w:r>
    </w:p>
    <w:p>
      <w:pPr>
        <w:pStyle w:val="HTMLwstpniesformatowany"/>
        <w:shd w:fill="FFFFFF" w:val="clear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yjdź z pokłonem ludu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ży, przyjdź ze śpiewem ludu F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święty, sław Jezusa Twego C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bawcę, wspaniałego Króla d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hwały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2 -</w:t>
      </w:r>
    </w:p>
    <w:p>
      <w:pPr>
        <w:pStyle w:val="Normal"/>
        <w:shd w:fill="FFFFFF" w:val="clear"/>
        <w:rPr>
          <w:rFonts w:ascii="Verdana" w:hAnsi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Arial" w:ascii="Verdana" w:hAnsi="Verdana"/>
          <w:b/>
          <w:bCs/>
        </w:rPr>
        <w:t>Wspaniała Matk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1. Wspaniałą Matką zwą Ciebie ludzie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Biegnąc po pomoc w trosce i trudzie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Bo Ty pomagasz na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I patrzysz na nas czułym spojrzeniem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Pragniesz pomagać swoim ramieniem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Bo Tyś nadzieją nam.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Ref.: Tyle lat już kochasz, kochasz nas nieustannie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erce otwierasz dla bliźniego, dla mnie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Jesteś nam prawdy drogą do Syna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 wszystkie troski i Twoje starania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hcemy Cię darzyć pełnią zaufania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Dzięki Ci za to, że jesteś naszą Matką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Maryjo, Matko, my przychodzimy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O wstawiennictwo Ciebie prosimy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ś ostoją na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Ty nam podajesz pomocną rękę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Z życia usuwasz grzechu udrękę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ś ratunkiem na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Czarna Madonno z Tobą idziem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a Jasną Górę pielgrzymujem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 tam czekasz nas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łogosław młodzież, utwierdź rodzin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eź w Swą opiekę polskie dziecin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ś ostoją na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Idziemy, Matko, drogą pielgrzymk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obie dajemy nasze wysiłk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ś opieką nam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 zaś, o Matko, proś Syna Swego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taw się za nami, Matko, do Niego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 On wysłuchał n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3 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ystarczy byś był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ystarczy byś był - nic więcej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lko byś był - nic więcej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 Twoje skrzydła otuliły mnie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ejdźmy do Jego bram z dziękczynieniem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ejdźmy do Jego bram z dziękczynieniem, ad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U jego tronu oddajmy cześć. G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ejdźmy do Jego bram z uwielbienie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adosną Bogu śpiewajmy pieśń!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ozraduj się w Nim, twym Stworzycielu, G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aduj się w Nim, Światłości twej! G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ozraduj się w Nim, twym Zbawicielu,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ozraduj się w Nim i wywyższać Go chciej. 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W kruszynie chleba 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W Kruszynie Chleba Panie jesteś   Gh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Ukryty Wielki Ty Pan                CDG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ychodzisz do nas już przez wieki CDG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 ofiarować siebie nam             C A7 D D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Gdy w kroplach wina Twoja krew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elana za nas Panie mój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ak wiele jej na krzyżu był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by odkupic nas od zł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Ty Panie miłoscią jesteś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Ty Panie kochasz nas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proszę ciebie by tak był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ciąż przez wiele 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4 -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Nie mam nic co bym mógł Tobie dać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Nie mam nic co bym mógł Tobie dać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 mam sił by przed Tobą Panie stać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ef: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Puste ręce przynosze przed Twój w niebie tron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anną z nieba nakarm duszę mą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W jaki sposób dziękować Tobie ma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że mi ufasz i strzeżesz w każdy czas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ef: Puste ręce ..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Tobie chcę ofiarować życie me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je serce w ofierze Jezu weż.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Niechaj miłość Tw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E           A       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aj miłość Tw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E     A          H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ak potężna fal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gis        cis gis                      cis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Spłynie tu przez łaski Twej zdrój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hryste dotknij mnie  fis H7 E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o góry mogą ustąpić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góry mogą ustąpić, bo góry mogą ustąpić C F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pagórki się zachwiać  /2x                C F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le miłość Moja, miłość Moja               d F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gdy nie odstąpi od ciebie - mówi Pan.    d7 G C (FC)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5 -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Świeć Jezu, świeć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A                  D    A         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Panie, Światło Miłości Twej świeci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A             D             A     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Pośród wszelkiej ciemności świeci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D             E              cis  fis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Oświeć nas Jezu Światłości świata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D         E        sic   fis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Wyzwól prawdę, którą przynosisz,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G          e      G        E7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Oświeć mnie, oświeć mnie</w:t>
      </w:r>
    </w:p>
    <w:p>
      <w:pPr>
        <w:pStyle w:val="HTMLwstpniesformatowany"/>
        <w:shd w:fill="FFFFFF" w:val="clea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A               E         fis          h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Ref. Świeć Jezu, świec! Chwałą Ojac napełnij Ziemię!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A       E            fis       h     G   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Płoń Duchu, płoń! W sercach ogień złóż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A    E     fis             h      E  A 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Płyń rzeko płyń! Zlek łaską narody całe!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A     E        fis                  h   E 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Ślij Słowo Twe, Światłość niech stanie się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nie wchodzę w Twoją obecność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zień ustąpił przed Twoim blaskiem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zięki krwi Twojej żyję w światłości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adaj mnie, wypalaj, pochłoń ciemności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świeć mnie, oświeć mnie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idzę Twoją królewską jasność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tóra twarze nam rozjaśni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tem prowadzi od chwały do chwały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Życiem naszym Tobie opowi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świeć mnie, oświeć m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Nasz Pan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HTMLwstpniesformatowany"/>
        <w:shd w:fill="FFFFFF" w:val="clear"/>
        <w:rPr/>
      </w:pPr>
      <w:r>
        <w:rPr/>
        <w:t>Nasz Pan na pewno przyjdzie</w:t>
      </w:r>
    </w:p>
    <w:p>
      <w:pPr>
        <w:pStyle w:val="HTMLwstpniesformatowany"/>
        <w:shd w:fill="FFFFFF" w:val="clear"/>
        <w:rPr/>
      </w:pPr>
      <w:r>
        <w:rPr/>
        <w:t>Czekaj na Niego gdyż On nie spóźni się.</w:t>
      </w:r>
    </w:p>
    <w:p>
      <w:pPr>
        <w:pStyle w:val="HTMLwstpniesformatowany"/>
        <w:shd w:fill="FFFFFF" w:val="clear"/>
        <w:rPr/>
      </w:pPr>
      <w:r>
        <w:rPr/>
        <w:t>Nasz Pan na pewno przyjdzie i nic Mu nie przeszkodzi.</w:t>
      </w:r>
    </w:p>
    <w:p>
      <w:pPr>
        <w:pStyle w:val="HTMLwstpniesformatowany"/>
        <w:shd w:fill="FFFFFF" w:val="clear"/>
        <w:rPr/>
      </w:pPr>
      <w:r>
        <w:rPr/>
        <w:t>Alleluja/8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6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Verdana" w:hAnsi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Arial" w:ascii="Verdana" w:hAnsi="Verdana"/>
          <w:b/>
          <w:bCs/>
        </w:rPr>
        <w:t>Pozwól mi przyjść do Ciebi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ef.: Pozwól mi przyjść do Ciebie, C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akim zwyczajnym, jakim jestem.    a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zwól mi przyjść do Ciebie        F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dnym łaskawym Twoim gestem.      d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Ty jesteś, Mario, taka czysta    C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ak łza grzesznika, gdy żałuje.    a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 jesteś, Mario, taka dobra,      F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o moje ludzkie serce czuje.       dGG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ięc się ośmielam przyjść do Ciebie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ak jak przed Matką dziecko staje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ięc się ośmielam paść przed Tobą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całą nędzę Ci wyznaję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Patrzysz łaskawym na mnie wzrokie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uczysz miłości, uczysz wiary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trzysz łaskawym na mnie serce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uczysz wdzięczności i ofiary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anim odejdę od stóp Twoich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zwól, że skończę na pytaniu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tóre dotyczy mego życia: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o znaczy trwać w ofiarowaniu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 wychwalajcie Go wszystkie narody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E               A            D  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 wychwalajcie Go wszystkie narody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A              D  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wysławiajcie Go wszystkie ludy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A                D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go łaskawość nad nami potężn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A           D   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 Jego wierność trwa na wieki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A    D     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 alleluja, alleluja</w:t>
      </w:r>
    </w:p>
    <w:p>
      <w:pPr>
        <w:pStyle w:val="Normal"/>
        <w:shd w:fill="FFFFFF" w:val="clear"/>
        <w:ind w:firstLine="708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7 -</w:t>
      </w:r>
    </w:p>
    <w:p>
      <w:pPr>
        <w:pStyle w:val="Normal"/>
        <w:shd w:fill="FFFFFF" w:val="clear"/>
        <w:ind w:firstLine="70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Pozdrawiam Ciebie Matk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Pozdrawiam Ciebie Matko  D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istrzyni moich dróg.       A7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zdrawiam Ciebie Pani,     h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adziejo moich próśb.       A7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ozdrawiam Cię Królowo,     D7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 swe dłonie weź nasz los.  A7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wspieraj byśmy zawsze     h 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śli miłości ton.         A7 D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ve Maryja - woła cały świat. D G A7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ve Maryja - Matko Boga i nas.h e A7 D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Niech w sercach naszych zabrzmi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Dla Ciebie Ave pieśń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 maj trwa dla nas zawsze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 nim wzrasta Twoja cześć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 nigdy nie ustanie pozdrowień Ave moc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 naszym hymnem stań się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omieniem naszym bąd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fiaruję Ci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fiaruje Ci moją noc i mój dzień, DA D G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ją pracę i mój sen,             D h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zystko, co drogie mi,           G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nie, ofiaruję Ci.               D D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dla Ciebie ja żyję,            G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im Królem jesteś Ty.            D h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o, co mam, wszystko ofiaruję Ci. G A D</w:t>
      </w:r>
    </w:p>
    <w:p>
      <w:pPr>
        <w:pStyle w:val="HTMLwstpniesformatowany"/>
        <w:shd w:fill="FFFFFF" w:val="clear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nie Jezu, weź moją słabość i łz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powroty do Twych drzw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te chwile, gdy świat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i się zdaje tęczą lśnić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Ty drogę rozjaśniasz moją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steś światłem mym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je życie, Panie, ofiaruję Ci.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8 -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nie Jezu weź każdy wysiłek mój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ją pracę i znój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ażde dzieło mych rąk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azem z piosenką tą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wraz  z nią swoje życi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anie ofiaruję C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ś jest światłem i życiem moich d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Niech nas ogarnie łaska Panie twa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 nas ogarnie łaska Panie Tw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uch Twój Święty niech dotknie nas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/>
        <w:tab/>
        <w:t>A D A h e G A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Matko ja wielbię Cię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Bądź pozdrowiona, łaski pełna,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Maryjo, Matko ma.             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Przyjmij dzięki, Matko moja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Bo wielka dobroć Twa.      D7  G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ef.: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atko, ja wielbię Cię, 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atko, ja kocham Cię,         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 Matko spójrz, pobłogosław    a D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zystkie dzieci swe.     G G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atko, ja wielbię Cię,       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atko, ja kocham Cię,         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 Matko spójrz, pobłogosław mnie. A D7 G</w:t>
      </w:r>
    </w:p>
    <w:p>
      <w:pPr>
        <w:pStyle w:val="HTMLwstpniesformatowany"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Dziś do Ciebie przychodzim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 witasz dzieci swe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iednym, smutnym, zrozpaczonym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 dajesz łaski s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9 -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Kocham Ciebie Jezu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ocham Ciebie Jezu/ D h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znoszę ręce dając czesc/  G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ałym światem jesteś mi/   D h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Uwielbiam Twoje imię Panie.../G A 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/>
        <w:t>/</w:t>
      </w:r>
      <w:r>
        <w:rPr>
          <w:rFonts w:cs="Courier New" w:ascii="Courier New" w:hAnsi="Courier New"/>
        </w:rPr>
        <w:t>Panie Mój/   D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Łaską jesteśmy zbawieni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Łaską jesteśmy zbawieni,    C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 łaski możemy tu stać.     d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Łaską usprawiedliwieni      C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przez Baranka krew.       d 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zywasz nas Panie do siebie e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ez Twój w niebie tron.     d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y łaską obdarzeni          C 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obie składamy hołd.      F G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Jezus najwyższe Imię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zus, najwyższe Imię, nasz Zbawiciel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siążę pokoju, Emanuel, Bóg jest z nam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Odkupiciel, Słowo żywota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Święty Bóg, Mesjasz prawdziwy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dyny Ojca Syn umiłowany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gładził grzech Baranek na wieki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Królów Król i panów Pan. 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Jak łani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C  G             a          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ak łania pragnie wody ze strumieni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F      G     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Moja dusza pragnie Cię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C   G         a         C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ylko Ty jesteś moim pragnieniem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F    G        C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24"/>
          <w:szCs w:val="24"/>
        </w:rPr>
        <w:t>Zawsze chcę uwielbiać Cię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20 -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C            F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Tylko Ty jesteś Bogiem mym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d        F    E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Wola Twoja wolą mą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C  G         F         C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Tylko Ty jesteś moim pragnieniem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F      G     C</w:t>
      </w:r>
    </w:p>
    <w:p>
      <w:pPr>
        <w:pStyle w:val="HTMLwstpniesformatowany"/>
        <w:shd w:fill="FFFFFF" w:val="clear"/>
        <w:rPr>
          <w:sz w:val="22"/>
          <w:szCs w:val="22"/>
        </w:rPr>
      </w:pPr>
      <w:r>
        <w:rPr>
          <w:sz w:val="22"/>
          <w:szCs w:val="22"/>
        </w:rPr>
        <w:t>Zawsze chcę wielbić Cię.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Każdy wschód słońc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Ref. Każdy wschód słońca          EH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iebie zapowiada,                 A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 pozwól nam                    A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zespać poranka. (2x)            cisH7 /E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My, którzy wszystko liczymy,   EH7cisH7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iebie mamy za darmo.             AEfisH7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ajesz nam Siebie w całości       EH7cis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i jesteś taki rozrzutny. /PANIE.../   EH7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Mało, że do nas przyszedłeś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o dzień dajesz nam Siebie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Zostałeś z nami w tym Chlebie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tóry bierzemy do ręki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Dałeś nam Siebie za darmo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woja hojność zdumiewa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aucz nas liczyć dni nasze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 człowiek już nie umiera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Ty jesteś pełnią życia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aj nam Twojego Chleba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aj nam oddychać wiecznością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wój oddech ożywia i wspiera.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Przyjdź, Panie, przyjdź nareszcie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ak przyszedłeś już kiedyś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 co dzień nowy wschód słońca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ch Ciebie nam zapowia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21 -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ywają chwile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. Bywają chwile, gdy jest mi źle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 mam do kogo użalić się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Pragnę odnaleźć drogę do Ciebie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o wiem, że zawsze Ty kochasz mnie. 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Ref.: O Królowo, o Królowo Matko ma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ądź tu przy mnie, bądź ze mną znów /2x 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Wszystko w mym życiu jest takie proste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o Ty mi Matko pomagasz w nim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Są jednak chwile, gdy jest mi ciężko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I jakże trudno samemu iść. </w:t>
      </w:r>
    </w:p>
    <w:p>
      <w:pPr>
        <w:pStyle w:val="HTMLwstpniesformatowany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Miłość do Ciebie jest jak ta gwiazda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Którą zapalasz, gdy smutno mi.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Wierzę, że zawsze dodasz mi mocy, 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Abym mógł z Tobą na zawsze być.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Bo świat to my</w:t>
      </w:r>
    </w:p>
    <w:p>
      <w:pPr>
        <w:pStyle w:val="HTMLwstpniesformatowany"/>
        <w:shd w:fill="FFFFFF" w:val="clea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Nadchodzi czas gdy zawołać trzeba w głos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Kiedy świat musi razem pójść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Śmierci pełno w krąg, czas naprawić błąd,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Szansę dać, życiu szansę dać.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Nie można żyć udając dzień po dniu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Że może ktoś zmieni wkrótce t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Jeden mamy dom, nad którym czuwa Bóg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Prawdą jest, miłości trzeba nam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świat to my, my dzieci Jeg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To my piękniejsze tworzymy dni, wszystko dla Niego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Czas wybierać już, ratujmy życie sw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ięc nowy stwórzmy świat i Ty i ja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22 –</w:t>
      </w:r>
    </w:p>
    <w:p>
      <w:pPr>
        <w:pStyle w:val="HTMLwstpniesformatowany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Daj serce swe, by widzieli że ktoś jest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y miłość i wolne życie im dał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óg nam przykład dał, rozmnażając chleb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wszyscy więc podajmy ręce swe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  <w:t>Bo świat to my…</w:t>
      </w:r>
    </w:p>
    <w:p>
      <w:pPr>
        <w:pStyle w:val="HTMLwstpniesformatowan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Kiedy w piątek słońce świeci</w:t>
      </w:r>
      <w:r>
        <w:rPr/>
        <w:t xml:space="preserve"> D e </w:t>
      </w:r>
    </w:p>
    <w:p>
      <w:pPr>
        <w:pStyle w:val="Normal"/>
        <w:rPr/>
      </w:pPr>
      <w:r>
        <w:rPr/>
        <w:t xml:space="preserve">Serce mi do góry wzlata A7 D </w:t>
      </w:r>
    </w:p>
    <w:p>
      <w:pPr>
        <w:pStyle w:val="Normal"/>
        <w:rPr/>
      </w:pPr>
      <w:r>
        <w:rPr/>
        <w:t xml:space="preserve">Gdyż w sobotę wezmę plecak D e </w:t>
      </w:r>
    </w:p>
    <w:p>
      <w:pPr>
        <w:pStyle w:val="Normal"/>
        <w:rPr/>
      </w:pPr>
      <w:r>
        <w:rPr/>
        <w:t xml:space="preserve">W podróż do mojego świata A7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o ja mam tylko jeden świat D e </w:t>
      </w:r>
    </w:p>
    <w:p>
      <w:pPr>
        <w:pStyle w:val="Normal"/>
        <w:rPr/>
      </w:pPr>
      <w:r>
        <w:rPr/>
        <w:tab/>
        <w:t xml:space="preserve">Słońce, góry, pola, wiatr A7 D </w:t>
      </w:r>
    </w:p>
    <w:p>
      <w:pPr>
        <w:pStyle w:val="Normal"/>
        <w:rPr/>
      </w:pPr>
      <w:r>
        <w:rPr/>
        <w:tab/>
        <w:t xml:space="preserve">I nic mnie więcej nie obchodzi D e </w:t>
      </w:r>
    </w:p>
    <w:p>
      <w:pPr>
        <w:pStyle w:val="Normal"/>
        <w:rPr/>
      </w:pPr>
      <w:r>
        <w:rPr/>
        <w:tab/>
        <w:t xml:space="preserve">Bom turystą się urodził A7 D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nie w mieście jest za ciasno </w:t>
      </w:r>
    </w:p>
    <w:p>
      <w:pPr>
        <w:pStyle w:val="Normal"/>
        <w:rPr/>
      </w:pPr>
      <w:r>
        <w:rPr/>
        <w:t xml:space="preserve">Wśród pojazdów, kurzu, spalin, </w:t>
      </w:r>
    </w:p>
    <w:p>
      <w:pPr>
        <w:pStyle w:val="Normal"/>
        <w:rPr/>
      </w:pPr>
      <w:r>
        <w:rPr/>
        <w:t xml:space="preserve">Ja w zieloną jadę ciszę, </w:t>
      </w:r>
    </w:p>
    <w:p>
      <w:pPr>
        <w:pStyle w:val="Normal"/>
        <w:rPr/>
      </w:pPr>
      <w:r>
        <w:rPr/>
        <w:t xml:space="preserve">W ścieżki pełne słodkich mal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 ja m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ślę, leżąc pośród kwiatów, </w:t>
      </w:r>
    </w:p>
    <w:p>
      <w:pPr>
        <w:pStyle w:val="Normal"/>
        <w:rPr/>
      </w:pPr>
      <w:r>
        <w:rPr/>
        <w:t xml:space="preserve">Czy w jęczmienia żółtym łanie </w:t>
      </w:r>
    </w:p>
    <w:p>
      <w:pPr>
        <w:pStyle w:val="Normal"/>
        <w:rPr/>
      </w:pPr>
      <w:r>
        <w:rPr/>
        <w:t xml:space="preserve">Czy przypadkiem za pół wieku </w:t>
      </w:r>
    </w:p>
    <w:p>
      <w:pPr>
        <w:pStyle w:val="Normal"/>
        <w:rPr/>
      </w:pPr>
      <w:r>
        <w:rPr/>
        <w:t xml:space="preserve">Coś z tym światem się nie st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 ja mam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ciałbym, żeby ten mój świat </w:t>
      </w:r>
    </w:p>
    <w:p>
      <w:pPr>
        <w:pStyle w:val="Normal"/>
        <w:rPr/>
      </w:pPr>
      <w:r>
        <w:rPr/>
        <w:t xml:space="preserve">Przetrwał jeszcze tysiąc lat, </w:t>
      </w:r>
    </w:p>
    <w:p>
      <w:pPr>
        <w:pStyle w:val="Normal"/>
        <w:rPr/>
      </w:pPr>
      <w:r>
        <w:rPr/>
        <w:t xml:space="preserve">Żeby mogły nasze dzieci </w:t>
      </w:r>
    </w:p>
    <w:p>
      <w:pPr>
        <w:pStyle w:val="Normal"/>
        <w:rPr/>
      </w:pPr>
      <w:r>
        <w:rPr/>
        <w:t xml:space="preserve">Z tego świata też się cieszy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 ja mam....</w:t>
      </w:r>
    </w:p>
    <w:p>
      <w:pPr>
        <w:pStyle w:val="HTMLwstpniesformatowany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- 23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833" w:space="372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y">
    <w:name w:val="Tytuły"/>
    <w:basedOn w:val="Normal"/>
    <w:qFormat/>
    <w:pPr/>
    <w:rPr>
      <w:rFonts w:ascii="Comic Sans MS" w:hAnsi="Comic Sans MS" w:cs="Comic Sans MS"/>
      <w:b/>
      <w:sz w:val="32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44:00Z</dcterms:created>
  <dc:creator>user</dc:creator>
  <dc:description/>
  <dc:language>en-US</dc:language>
  <cp:lastModifiedBy>Przenczu</cp:lastModifiedBy>
  <cp:lastPrinted>2009-11-21T18:27:00Z</cp:lastPrinted>
  <dcterms:modified xsi:type="dcterms:W3CDTF">2011-02-27T10:44:00Z</dcterms:modified>
  <cp:revision>2</cp:revision>
  <dc:subject/>
  <dc:title>Przyjaciela mam, co pociesza mnie    CGaF</dc:title>
</cp:coreProperties>
</file>